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м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8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 аннулирова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решения суда от ________ N ________ Федеральной служб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в сфере транспорта издан приказ от ________ N ____ об аннул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серии _______ N ___________ 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м Вас о  том, что причины аннулирования сформулированы в указ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реш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 имеете право обжаловать приказ 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 в порядке, 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лицензирования и анализ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2</Characters>
  <CharactersWithSpaces>1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Министерство транспорта Российской Федерации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аннулировании лицензии на осуществление лицензируемого вида деятельности на железнодорожном транспорт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