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    Ф.И.О.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 адрес мест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рган, принявший решение,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номер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на  жительство в Российской Федерации аннулирован на основан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статьи 9 Федерального  закона "О  правовом  поло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унктом 2 статьи 31 Федерального закона "О прав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иностранных граждан в Российской Федерации" Вы обязаны выехать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течение 15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ыезда  из  Российской Федерации Вы подлежите депорт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унктом  3  статьи  31  Федерального  закона  "О  прав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е звание, фамилия, инициалы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М.П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 линия отрыва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пециальное звание,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трудника, вручившего уведомление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печать территориального органа ФМС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миграционная служба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аннулировании вида на жительство в Российской Федерации, направляемая в структурное подразделение территориального органа Федеральной миграционной службы России по месту жительства иностранного граждани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