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08.2008 N 80н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дминистраторов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и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в 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8 г. N 8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АННУЛИРОВАНИИ ЗАЯВКИ НА ВКЛЮЧЕНИЕ (ИЗМЕН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КЛЮЧЕНИЕ РЕКВИЗИТОВ УЧАСТНИКОВ БЮДЖЕТ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ВОДНЫЙ РЕЕСТР ГЛАВНЫХ РАСПОРЯДИТЕЛЕЙ, РАСПОРЯ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ОЛУЧАТЕЛЕЙ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Х АДМИНИСТРАТОРОВ И АДМИНИСТРАТОРОВ Д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БЮДЖЕТА, ГЛАВ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АДМИНИСТРАТОРОВ ИСТОЧНИК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ФИЦИТ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ы по КФД │05316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т "__" _________ 20__ г.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: ________________________________________      Глав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главного распорядителя, главного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атора доходов,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инансирования дефици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4"/>
        <w:gridCol w:w="1350"/>
        <w:gridCol w:w="1755"/>
        <w:gridCol w:w="1756"/>
        <w:gridCol w:w="2024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Заявки </w:t>
              <w:br/>
              <w:t xml:space="preserve">(ф. 0531664)/   </w:t>
              <w:br/>
              <w:t xml:space="preserve">(ф. 0531668),   </w:t>
              <w:br/>
              <w:t xml:space="preserve">присвоенные в   </w:t>
              <w:br/>
              <w:t xml:space="preserve">Федеральном    </w:t>
              <w:br/>
              <w:t xml:space="preserve">казначействе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участника  </w:t>
              <w:br/>
              <w:t xml:space="preserve">бюджетного процесса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вышестоящего</w:t>
              <w:br/>
              <w:t xml:space="preserve">участника  </w:t>
              <w:br/>
              <w:t xml:space="preserve">бюджетного </w:t>
              <w:br/>
              <w:t xml:space="preserve">процесса по </w:t>
              <w:br/>
              <w:t xml:space="preserve">Сводному  </w:t>
              <w:br/>
              <w:t xml:space="preserve">реестру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</w:t>
              <w:br/>
              <w:t>аннулирования</w:t>
              <w:br/>
              <w:t>Заявк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ановки</w:t>
              <w:br/>
              <w:t xml:space="preserve">на уче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Сводному </w:t>
              <w:br/>
              <w:t xml:space="preserve">реестр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финансов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аннулировании заявки на включение (изменение), исключение реквизитов участников бюджетного процесса в сводный реестр главных распорядителей, распорядителей и получателей средств федерального бюджета, главных администраторов и администрато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