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ельскохозяйствен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ключении из членов сельскохозяйствен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  имени  Сельскохозяйственного  потребительского  кооператива 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го производственного кооператива)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ю    вас    об    исключении   из   членов   кооператива  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. 3 ст. 17 ФЗ "О сельскохозяйственной кооп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. N ___ в связи с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. 1 или 2 статьи 17 ФЗ "О сельскохозяйственной кооп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 что  исключенный  член  кооператива  вправе  получить  па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определенном статьей 18 ФЗ "О сельскохозяйственной кооп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1</Characters>
  <CharactersWithSpaces>1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Кабанов О.М.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исключении из членов сельскохозяйствен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