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ключении из Реестра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Федеральная   служба   по  тарифам уведомл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от "__" ________ г. N 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о  из  Реестра  субъектов   естественных    монополий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ых  осуществляются государственное регулир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1 Федерального закона "О  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ях" в отноше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 государственное регулирование и контр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Приказа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тарифам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сключении из Реестра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