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      Ф.И.О.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                             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ключении сведений о трудовых арбит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щихся в баз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ашему  обращению  от  ____________  20__  года  и  во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  Административного  регламента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  и  занятости  государственной  функции ведения базы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арбитров   предоставленные  Вами  сведения  о трудовых арбит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  в  базе  данных  по  учету  трудовых  арбитров, 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ю, исключены из баз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(подпись)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сключении сведений о трудовых арбитрах, содержащихся в баз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