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ежрайонную ИФНС России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 П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ОО "Абаж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 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логоплатель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6027072986/6027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ИНН/КПП налогоплатель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. Псков, ул. Советская, 20 66885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адрес налогоплательщика, тел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ИСПОЛЬЗОВАНИИ ПРАВА НА ОСВОБО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 ИСПОЛНЕНИЯ ОБЯЗАННОСТЕЙ НАЛОГОПЛАТЕЛЬЩИКА, СВЯ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ИСЧИСЛЕНИЕМ И УПЛАТОЙ НАЛОГА НА ДОБАВЛЕННУЮ СТО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атьей 145 Налогов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уведомляю  об  использовании  права  на освобождение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   обязанностей    налогоплательщика,    связанных 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ООО "Абаж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числением и уплатой налога на добавленную стоимость 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, Ф.И.О. налогоплательщика-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двенадцать  последовательных    календарных   месяцев, начи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 декабря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-------------------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За  предшествующие три календарных месяца сумма выручк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45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и товаров (работ, услуг) составила в совокупности 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ентябрь 200 тыс. руб., октяб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180 тыс. руб., ноябрь 70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ыс. рублей, в том числе ----------------------------------------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ывается помесяч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ы, подтверждающие соблюдение условий пре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обождения   от   исполнения   обязанностей   налогоплательщ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х с исчислением и уплатой налога на добавленную стоим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2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ются на -- лист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  Выписка   из   бухгалтерского   баланса   (представля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 (в  выписке  должна  быть  отражена сумма выручк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и товаров (работ, услуг), заверенная печатью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ями руководителя и главного бухгалтера) на --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Выписка из книги продаж на --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Выписка из книги учета доходов и расходов и хозяй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ций   (представляют  индивидуальные  предприниматели)  на  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 Копии журналов полученных  и  выставленных счетов-факту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--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Деятельность  по  реализации  подакцизных  товаров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акцизного   минерального  сырья  в течение  3-х  предше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овательных календарных месяцев отсутству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,                    Яло О.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й предприниматель: 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Яло О.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07   декабря     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--" --------- 200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рывная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и   налогового    органа    о   получении   уведомления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олучено документов" __________________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число 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та)               (подпись, Ф.И.О.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логового орга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6</Words>
  <Characters>4192</Characters>
  <CharactersWithSpaces>35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0:00Z</dcterms:created>
  <dc:creator>Сверчкова Д.</dc:creator>
  <dc:description/>
  <dc:language>en-US</dc:language>
  <cp:lastModifiedBy/>
  <dcterms:modified xsi:type="dcterms:W3CDTF">2011-10-30T18:40:00Z</dcterms:modified>
  <cp:revision>2</cp:revision>
  <dc:subject>Уведомление</dc:subject>
  <dc:title>Уведомление об использовании права на освобождение от исполнения обязанностей налогоплательщика, связанных с исчислением и уплатой налога на добавленную стоимость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