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равилах выпуска и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 кредитными организа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Российской Федер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рта 2006 г. N 128-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Форма титульного лис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б итогах выпуска облиг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именование регистрирующ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ведомление об итогах выпуска облиг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фирменное наименование кредитной организации - э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ются идентификационные признаки выпуска, серия и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гашения, форма, номинальная стоимость, способ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  государственный   регистрационный  номер 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игаций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государственной регистрации выпуска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  нахождения   (почтовый   адрес)   кредитной  организ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митента и контактные телефоны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Настоящим   подтверждается   достоверность   и  полнота  вс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, содержащейся в настоящем уведомлении об итогах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игаций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существляющее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лично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 - эмитента      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ь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ь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___ 200_ г.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  фирменное  наименование  брокера,  оказывавшего услуг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ю  ценных  бумаг,  номер,  дата  выдачи  и  срок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 на осуществление брокерской деятельности на рынке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г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должности           подпись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я или и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исывающего уведомление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 итогах выпуска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мени брокера, наз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еквизиты документа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сновании которого иному л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о право подписы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ведомление об итогах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ценных бумаг от имени брок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58</Characters>
  <CharactersWithSpaces>20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8:00Z</dcterms:created>
  <dc:creator>Центральный банк Российской Федерации</dc:creator>
  <dc:description/>
  <dc:language>en-US</dc:language>
  <cp:lastModifiedBy/>
  <dcterms:modified xsi:type="dcterms:W3CDTF">2011-10-30T18:38:00Z</dcterms:modified>
  <cp:revision>2</cp:revision>
  <dc:subject>Уведомление</dc:subject>
  <dc:title>Уведомление об итогах выпуска облиг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