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января 2008 г.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ый отдел Управления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ЗДАНИИ НАЧАЛЬНИКОМ ТЕРРИТОРИАЛЬ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ЕГО ЗАМЕСТИТЕЛЯМИ) РАСПОРЯЖЕНИЯ О ПРОВЕДЕНИИ ВНЕПЛА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РОПРИЯТИЯ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Административным  регламентом  уведомляю  о  то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, выдано распоряжение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планового  мероприятия   по   контролю  (надзору),  не  предусмот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м контрольно-надзорных мероприятий Управления на кварта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161"/>
        <w:gridCol w:w="2294"/>
        <w:gridCol w:w="2025"/>
        <w:gridCol w:w="1756"/>
        <w:gridCol w:w="1620"/>
        <w:gridCol w:w="2834"/>
      </w:tblGrid>
      <w:tr>
        <w:trPr>
          <w:trHeight w:val="10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</w:t>
              <w:br/>
              <w:t>уведомлен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аспоряжения,</w:t>
              <w:br/>
              <w:t xml:space="preserve">дата выдачи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субъекта надзора</w:t>
              <w:br/>
              <w:t xml:space="preserve">(юридическое    </w:t>
              <w:br/>
              <w:t xml:space="preserve">лицо или        </w:t>
              <w:br/>
              <w:t xml:space="preserve">индивидуальный  </w:t>
              <w:br/>
              <w:t>предприниматель)</w:t>
              <w:br/>
              <w:t xml:space="preserve">с указанием     </w:t>
              <w:br/>
              <w:t xml:space="preserve">местонахожд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  </w:t>
              <w:br/>
              <w:t xml:space="preserve">лицо,         </w:t>
              <w:br/>
              <w:t xml:space="preserve">ответственное </w:t>
              <w:br/>
              <w:t>за организацию</w:t>
              <w:br/>
              <w:t xml:space="preserve">проведения    </w:t>
              <w:br/>
              <w:t xml:space="preserve">мероприятия   </w:t>
              <w:br/>
              <w:t xml:space="preserve">(руководитель </w:t>
              <w:br/>
              <w:t xml:space="preserve">группы)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е </w:t>
              <w:br/>
              <w:t xml:space="preserve">лица,       </w:t>
              <w:br/>
              <w:t xml:space="preserve">участвующие </w:t>
              <w:br/>
              <w:t>в проведении</w:t>
              <w:br/>
              <w:t xml:space="preserve">мероприят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</w:t>
              <w:br/>
              <w:t xml:space="preserve">проведения </w:t>
              <w:br/>
              <w:t>мероприяти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проведения</w:t>
              <w:br/>
              <w:t xml:space="preserve">мероприятий (в      </w:t>
              <w:br/>
              <w:t xml:space="preserve">соответствии с      </w:t>
              <w:br/>
              <w:t xml:space="preserve">пунктом 7.7         </w:t>
              <w:br/>
              <w:t xml:space="preserve">Административного   </w:t>
              <w:br/>
              <w:t xml:space="preserve">регламента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начальника территориального отдела (его заместит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6</Characters>
  <CharactersWithSpaces>1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Управление Федеральной службы по надзору в сфере защиты прав потребителей и благополучия человека по Московской области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издании начальником территориального отдела (его заместителями) распоряжения о проведении внепланового мероприятия по надзору в установленной сфере деятельности за юридическим лицом и индивидуальным предпринимателем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