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бюджета Пушкин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района по расход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части доведения объемов 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ссигнований, лимитов 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ств и предельных объем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ир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шкинский муниципальный рай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ция Пушкинского 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 ИЗМЕНЕНИИ БЮДЖЕТНЫХ АССИГНОВАНИЙ НА 200__ Г.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Т _________ РАСПОРЯДИТЕЛЮ (ПОЛУЧАТЕЛЮ) БЮДЖЕТ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л/с 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вопросу 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ед. изм.: руб.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026"/>
        <w:gridCol w:w="1215"/>
        <w:gridCol w:w="1080"/>
        <w:gridCol w:w="1349"/>
        <w:gridCol w:w="2835"/>
      </w:tblGrid>
      <w:tr>
        <w:trPr>
          <w:trHeight w:val="360" w:hRule="atLeast"/>
          <w:cantSplit w:val="true"/>
        </w:trPr>
        <w:tc>
          <w:tcPr>
            <w:tcW w:w="71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ы поправок      </w:t>
              <w:br/>
              <w:t>(+ увел., - уменьш.)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раздел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стерство, </w:t>
              <w:br/>
              <w:t xml:space="preserve">ведомство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евая </w:t>
              <w:br/>
              <w:t xml:space="preserve">статья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</w:t>
              <w:br/>
              <w:t>расход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СГУ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год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очники покрытия или направление высвободившихся средств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                                     Заведующий отдел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2</Words>
  <Characters>1153</Characters>
  <CharactersWithSpaces>9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7:00Z</dcterms:created>
  <dc:creator>Органы местного самоуправления Пушкинского района (Московская область)</dc:creator>
  <dc:description/>
  <dc:language>en-US</dc:language>
  <cp:lastModifiedBy/>
  <dcterms:modified xsi:type="dcterms:W3CDTF">2011-10-30T18:37:00Z</dcterms:modified>
  <cp:revision>2</cp:revision>
  <dc:subject>Уведомление</dc:subject>
  <dc:title>Уведомление об изменении бюджетных ассигнований распорядителю (получателю) бюджетных средств Пушкинс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