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8.03.2008 N 486, в котором приведена данная форма, вступило в силу с 1 января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МЕНЕНИИ БЮДЖЕТНЫХ АССИГНОВАНИЙ МЕЖДУ ВИДАМИ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УТРЕННЕГО ФИНАНСИРОВАНИЯ ДЕФИЦИТА БЮДЖЕ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4995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изменений (+ увеличение,      </w:t>
              <w:br/>
              <w:t xml:space="preserve">- уменьшение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локоламского финансового        Заведующий бюджетным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инистерства финансов            ____________ (О.В. Смир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М.В. Кирил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отделом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)                    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бюджетных ассигнований между видами источников внутреннего финансирования дефицита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