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 росписе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БЮДЖЕТНЫХ АССИГНОВАНИ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локоламского 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средств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Ед. изм. руб.: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1079"/>
        <w:gridCol w:w="1486"/>
        <w:gridCol w:w="1080"/>
        <w:gridCol w:w="1215"/>
        <w:gridCol w:w="2295"/>
        <w:gridCol w:w="1618"/>
      </w:tblGrid>
      <w:tr>
        <w:trPr>
          <w:trHeight w:val="8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 xml:space="preserve">изменений  </w:t>
              <w:br/>
              <w:t xml:space="preserve">(+         </w:t>
              <w:br/>
              <w:t>увеличение,</w:t>
              <w:br/>
              <w:t xml:space="preserve">-          </w:t>
              <w:br/>
              <w:t>уменьшение)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</w:t>
              <w:br/>
              <w:t xml:space="preserve">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главного  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   бюджета     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экономической службы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бюджетных ассигнований из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