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ородского поселения Луховицы Луховицкого муниципального района МО от 09.07.2008 N 42-П, в котором приведена данная форма, распространяется на правоотношения, возникшие с 01.01.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росписей главного распоря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аспорядителей)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Луховиц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ИЗМЕНЕНИИ БЮДЖЕТНЫХ АССИГНОВАНИЙ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"____" 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главного распорядителя средств бюджета городского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Лухови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спорядителя средств бюджета городского поселения Лухови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получателя средств бюджета городского поселения Лухови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ед. изм.: руб.)</w:t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89"/>
        <w:gridCol w:w="1080"/>
        <w:gridCol w:w="1486"/>
        <w:gridCol w:w="1079"/>
        <w:gridCol w:w="1215"/>
        <w:gridCol w:w="2295"/>
        <w:gridCol w:w="1484"/>
      </w:tblGrid>
      <w:tr>
        <w:trPr>
          <w:trHeight w:val="60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90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    </w:t>
              <w:br/>
              <w:t xml:space="preserve">изменений </w:t>
              <w:br/>
              <w:t xml:space="preserve">(+ увел., </w:t>
              <w:br/>
              <w:t>- уменьш.)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,</w:t>
              <w:br/>
              <w:t xml:space="preserve">ведомств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расходо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ции   </w:t>
              <w:br/>
              <w:t>операций сектора</w:t>
              <w:br/>
              <w:t>государственного</w:t>
              <w:br/>
              <w:t xml:space="preserve">управления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на год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лавного распорядителя                      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орядителя) средств бюджета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поселения Лухов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ланово-финансового                         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главного распорядителя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орядителя)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поселения Лухов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            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69</Characters>
  <CharactersWithSpaces>1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изменении бюджетных ассигнований городского поселения Лухови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