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риант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вская обл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стерство финансов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БЮДЖЕТНЫХ АССИГНОВАНИЙ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 письмо   Министерства   образования 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_______ и решение первого заместителя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-   министра   финансов  Правительства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В. Кузнецова (докладная записка от ___________ N ___________)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в  сводную  бюджетную  роспись по кодам  целевых статей,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классификации   операций  сектора  государствен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080"/>
        <w:gridCol w:w="1486"/>
        <w:gridCol w:w="1079"/>
        <w:gridCol w:w="1215"/>
        <w:gridCol w:w="2295"/>
        <w:gridCol w:w="1484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</w:t>
              <w:br/>
              <w:t xml:space="preserve">изменений </w:t>
              <w:br/>
              <w:t xml:space="preserve">(+ увел., </w:t>
              <w:br/>
              <w:t>- уменьш.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        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Бюджетным управлением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            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финансов Московской област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зменении бюджетных ассигнований по Московской области (Вариант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