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ведения сводной бюдже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писи бюджета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ариант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Московская област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Министерство финансов Московской област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ЗМЕНЕНИИ БЮДЖЕТНЫХ АССИГНОВАНИЙ N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____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:    постановление   Правительства   Московской   области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N __________ о выделении Главному управлению внутренних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  области    средств   из    резервного   фонда  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  области   на   непредвиденные   расходы   (резервного  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 Московской   области   на   предупреждение   и  ликвид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резвычайных  ситуаций  и  последствий стихийных бедствий) на приобрет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м ГИБДД ГУВД по Московской области микроавтобу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ед. изм.: руб.)</w:t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889"/>
        <w:gridCol w:w="1080"/>
        <w:gridCol w:w="1621"/>
        <w:gridCol w:w="1080"/>
        <w:gridCol w:w="1215"/>
        <w:gridCol w:w="2429"/>
        <w:gridCol w:w="1484"/>
      </w:tblGrid>
      <w:tr>
        <w:trPr>
          <w:trHeight w:val="60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ство,</w:t>
              <w:br/>
              <w:t xml:space="preserve">ведомство    </w:t>
            </w:r>
          </w:p>
        </w:tc>
        <w:tc>
          <w:tcPr>
            <w:tcW w:w="74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ы     </w:t>
              <w:br/>
              <w:t xml:space="preserve">изменений </w:t>
              <w:br/>
              <w:t xml:space="preserve">(+ увел., </w:t>
              <w:br/>
              <w:t>- уменьш.)</w:t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дел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аздел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ой</w:t>
              <w:br/>
              <w:t xml:space="preserve">стать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>расходов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ификации    </w:t>
              <w:br/>
              <w:t xml:space="preserve">операций сектора </w:t>
              <w:br/>
              <w:t xml:space="preserve">государственного </w:t>
              <w:br/>
              <w:t xml:space="preserve">управления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 </w:t>
              <w:br/>
              <w:t xml:space="preserve">год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министра финансов                Начальник управления (от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Московской области             __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тено Бюджетным управлением                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(подпись)                         __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</Words>
  <Characters>1497</Characters>
  <CharactersWithSpaces>12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6:00Z</dcterms:created>
  <dc:creator>Министерство финансов Московской области</dc:creator>
  <dc:description/>
  <dc:language>en-US</dc:language>
  <cp:lastModifiedBy/>
  <dcterms:modified xsi:type="dcterms:W3CDTF">2011-10-30T18:36:00Z</dcterms:modified>
  <cp:revision>2</cp:revision>
  <dc:subject>Уведомление</dc:subject>
  <dc:title>Уведомление об изменении бюджетных ассигнований по Московской области (Вариант 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