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сводн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о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486"/>
        <w:gridCol w:w="1079"/>
        <w:gridCol w:w="1215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             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о Бюджетным управлением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подпись)                         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Московской област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