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уведомление  Министерства  сельского  хозяй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бюджетных ассигнованиях их федерального бюджета на 2007 год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06.2006 б/н  о  выделении  средств из федерального бюджета на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итного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621"/>
        <w:gridCol w:w="1215"/>
        <w:gridCol w:w="1214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по Московской области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