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ведения сводной бюдже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писи бюджета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риант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Московская облас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Министерство финансов Московской област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ЗМЕНЕНИИ БЮДЖЕТНЫХ АССИГНОВАНИЙ N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____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:  Закон  Московской  области  от 11.07.2007 N 103/2007-О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ии  изменений  в  Закон  Московской  области  "О  бюджете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на 2007 го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ед. изм.: руб.)</w:t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889"/>
        <w:gridCol w:w="1080"/>
        <w:gridCol w:w="1486"/>
        <w:gridCol w:w="1079"/>
        <w:gridCol w:w="1215"/>
        <w:gridCol w:w="2295"/>
        <w:gridCol w:w="1484"/>
      </w:tblGrid>
      <w:tr>
        <w:trPr>
          <w:trHeight w:val="60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ство,</w:t>
              <w:br/>
              <w:t xml:space="preserve">ведомство    </w:t>
            </w:r>
          </w:p>
        </w:tc>
        <w:tc>
          <w:tcPr>
            <w:tcW w:w="71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     </w:t>
              <w:br/>
              <w:t xml:space="preserve">изменений </w:t>
              <w:br/>
              <w:t xml:space="preserve">(+ увел., </w:t>
              <w:br/>
              <w:t>- уменьш.)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дел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дел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ой</w:t>
              <w:br/>
              <w:t xml:space="preserve">стать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расходов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ификации   </w:t>
              <w:br/>
              <w:t>операций сектора</w:t>
              <w:br/>
              <w:t>государственного</w:t>
              <w:br/>
              <w:t xml:space="preserve">управления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 </w:t>
              <w:br/>
              <w:t xml:space="preserve">год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министра финансов                Начальник управления (от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Московской области             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тено Бюджетным управлением                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(подпись)                         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148</Characters>
  <CharactersWithSpaces>9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6:00Z</dcterms:created>
  <dc:creator>Министерство финансов Московской области</dc:creator>
  <dc:description/>
  <dc:language>en-US</dc:language>
  <cp:lastModifiedBy/>
  <dcterms:modified xsi:type="dcterms:W3CDTF">2011-10-30T18:36:00Z</dcterms:modified>
  <cp:revision>2</cp:revision>
  <dc:subject>Уведомление</dc:subject>
  <dc:title>Уведомление об изменении бюджетных ассигнований по Московской области (Вариант 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