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ЗМЕНЕНИИ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ЖДУ ВИДАМИ ИСТОЧНИКОВ ВНУТРЕННЕ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ФИЦИТА БЮДЖЕТ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ед. изм.: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кода    │Код              │Суммы изменен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│</w:t>
      </w:r>
      <w:r>
        <w:rPr/>
        <w:t>(+ увел.,- уменьш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│</w:t>
      </w:r>
      <w:r>
        <w:rPr/>
        <w:t>Сумма на год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│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        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о Бюджетным управлением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подпись)            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1</Characters>
  <CharactersWithSpaces>1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финансов Московской област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изменении бюджетных ассигнований между видами источников внутреннего финансирования дефицита бюджета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