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ЗМЕНЕНИИ КАССОВОГО ПЛАНА ПО РАСХОДАМ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спорядителя (получателя) бюджетных средств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: 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иница измерения: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1350"/>
        <w:gridCol w:w="1486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мен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покрытия или направления освободившихся средств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- начальник бюджет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бюджетн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изменении кассового плана по расходам с данными об изменении объемов средств бюджета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