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ЗМЕНЕНИИ КАССОВОГО ПЛАНА ПО РАСХОДАМ НА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спорядителя (получателя) бюджетных средст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945"/>
        <w:gridCol w:w="1080"/>
        <w:gridCol w:w="674"/>
        <w:gridCol w:w="945"/>
        <w:gridCol w:w="540"/>
        <w:gridCol w:w="675"/>
        <w:gridCol w:w="676"/>
        <w:gridCol w:w="945"/>
        <w:gridCol w:w="1215"/>
        <w:gridCol w:w="1079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прав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покрытия или направления освободившихся средст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гиево-Посадского муниципального района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джетного отдела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менении кассового плана по расходам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