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КОДОВ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ЧНИКОВ ФИНАНСИРОВАНИЯ ДЕФИЦИТА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      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действия полномочий  администратора  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ицита  бюджета города Москвы  по лицевому счету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у ____________________________________________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 (наименование Финансов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яются (изменяются) коды бюджетной классификации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810"/>
        <w:gridCol w:w="675"/>
        <w:gridCol w:w="944"/>
        <w:gridCol w:w="945"/>
        <w:gridCol w:w="675"/>
        <w:gridCol w:w="676"/>
        <w:gridCol w:w="1080"/>
        <w:gridCol w:w="945"/>
        <w:gridCol w:w="809"/>
        <w:gridCol w:w="810"/>
        <w:gridCol w:w="945"/>
        <w:gridCol w:w="946"/>
        <w:gridCol w:w="945"/>
        <w:gridCol w:w="944"/>
        <w:gridCol w:w="945"/>
        <w:gridCol w:w="1080"/>
        <w:gridCol w:w="946"/>
        <w:gridCol w:w="1885"/>
      </w:tblGrid>
      <w:tr>
        <w:trPr>
          <w:trHeight w:val="240" w:hRule="atLeast"/>
          <w:cantSplit w:val="true"/>
        </w:trPr>
        <w:tc>
          <w:tcPr>
            <w:tcW w:w="1795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источников финансирования дефицита бюджета города Москвы                                                                 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точников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ора  </w:t>
              <w:br/>
              <w:t xml:space="preserve">источников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(подпрограмма)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   </w:t>
              <w:br/>
              <w:t xml:space="preserve">классификации        </w:t>
              <w:br/>
              <w:t xml:space="preserve">источников           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и Финансового органа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УЧРЕЖДЕНИЕМ (ОРГАНИЗАЦИ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ено: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организации) ____________________  Место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печати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Второй  экземпляр  уведомления  в  течение  трех 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Правительство Москв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кодов бюджетной классификации источников финансирования дефицита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