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Пушк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шкин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Пушк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ОРЯДИТЕЛЮ (ПОЛУЧАТЕЛЮ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 (л/с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200__ Г.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216"/>
        <w:gridCol w:w="1215"/>
        <w:gridCol w:w="1349"/>
        <w:gridCol w:w="2835"/>
      </w:tblGrid>
      <w:tr>
        <w:trPr>
          <w:trHeight w:val="360" w:hRule="atLeast"/>
          <w:cantSplit w:val="true"/>
        </w:trPr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поправок      </w:t>
              <w:br/>
              <w:t>(+ увел., - уменьш.)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расход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       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лимитов бюджетных обязательств распорядителю (получателю) бюджетных средств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