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2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(л/с 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200__ Г.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ед. изм.: руб.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1"/>
        <w:gridCol w:w="1079"/>
        <w:gridCol w:w="1080"/>
        <w:gridCol w:w="1080"/>
        <w:gridCol w:w="2025"/>
      </w:tblGrid>
      <w:tr>
        <w:trPr>
          <w:trHeight w:val="480" w:hRule="atLeast"/>
          <w:cantSplit w:val="true"/>
        </w:trPr>
        <w:tc>
          <w:tcPr>
            <w:tcW w:w="6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 поправок</w:t>
              <w:br/>
              <w:t xml:space="preserve">(+ увел.,     </w:t>
              <w:br/>
              <w:t xml:space="preserve">- уменьш.)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,</w:t>
              <w:br/>
              <w:t xml:space="preserve">ведомств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ас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8</Characters>
  <CharactersWithSpaces>1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лимитов бюджетных обязательств распорядителю (получателю) бюджетных средст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