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7│7│0│2│8│3│0│0│4│5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60││1013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7│7│0│2│0│1│0│0│1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001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б изменении объекта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форма N 26.2-6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яется в налоговый орган (код) │7│7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унктом 2 статьи 346.14 главы 26.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б│щ│е│с│т│в│о│ │с│ │о│г│р│а│н│и│ч│е│н│н│о│й│ │о│т│в│е│т│с│т│в│е│н│н│о│с│т│ь│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С│к│а│н│и│я│"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организации/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ведомляет об изменении объекта налогообложения с 1 января │2│0│1│1│ год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┐ </w:t>
      </w:r>
      <w:r>
        <w:rPr>
          <w:sz w:val="18"/>
          <w:szCs w:val="18"/>
        </w:rPr>
        <w:t>1 - дох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качестве объекта налогообложения выбраны │1│ 2 - доходы, уменьшенны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┘     </w:t>
      </w:r>
      <w:r>
        <w:rPr>
          <w:sz w:val="18"/>
          <w:szCs w:val="18"/>
        </w:rPr>
        <w:t>величину расход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6│9│3│0│7│8│4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┐                                    │   </w:t>
      </w:r>
      <w:r>
        <w:rPr>
          <w:sz w:val="18"/>
          <w:szCs w:val="18"/>
        </w:rPr>
        <w:t>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</w:t>
      </w:r>
      <w:r>
        <w:rPr>
          <w:sz w:val="18"/>
          <w:szCs w:val="18"/>
        </w:rPr>
        <w:t>1│ 1 - налогоплательщик          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┘ </w:t>
      </w:r>
      <w:r>
        <w:rPr>
          <w:sz w:val="18"/>
          <w:szCs w:val="18"/>
        </w:rPr>
        <w:t>2 - представитель налого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Данное уведом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│и│м│и│н│ │ │ │ │ │ │ │ │ │ │ │ │ │ │ ││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</w:t>
      </w:r>
      <w:r>
        <w:rPr>
          <w:sz w:val="18"/>
          <w:szCs w:val="18"/>
        </w:rPr>
        <w:t>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│н│д│р│е│й│ │ │ │ │ │ │ │ │ │ │ │ │ │ ││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уведомления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е│т│р│о│в│и│ч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/представителя    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  <w:r>
        <w:rPr>
          <w:sz w:val="18"/>
          <w:szCs w:val="18"/>
        </w:rPr>
        <w:t>____________________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1│5│.│1│2│.│2│0│1│0││   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8</Characters>
  <CharactersWithSpaces>3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Кирюшина И.М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об изменении объекта налогообложения. Форма № 26.2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