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м главы городского округа Рошаль МО от 15.01.2008 N 4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округа Рош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предельных объемов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ПРЕДЕЛЬНЫХ ОБЪЕМОВ ФИНАНСИРОВАНИЯ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КВАРТАЛ ____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ед. изм.: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15"/>
        <w:gridCol w:w="540"/>
        <w:gridCol w:w="675"/>
        <w:gridCol w:w="810"/>
        <w:gridCol w:w="539"/>
        <w:gridCol w:w="810"/>
        <w:gridCol w:w="2024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, бюджетополучател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</w:t>
              <w:br/>
              <w:t xml:space="preserve">счет    </w:t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классификация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>на ___ квартал</w:t>
              <w:br/>
              <w:t xml:space="preserve">(+; -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___ от ____ (основание: N ___</w:t>
              <w:br/>
              <w:t xml:space="preserve">от ___________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                         Заместитель заведующего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изменении предельных объемов финансирования расходов бюджетополучателя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