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9 г. N 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10 N 4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СРО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редставляется 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      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          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                       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л. А. Лукьянова, д. 4, корп. 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осква, 10506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зменении сведений, содержащихся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естре саморегулируем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и сокращенное наименование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ее организационно-правовая форма; почтовый 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полнительного орган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за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┬───┬───┬───┬───┬───┬───┬───┬───┬───┬───┬───┬───┬───┬───┬─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С │ Р │ О │ - │ В │ - │ X │ X │ X │ - │ Д │ Д │ М │ М │ Г │ Г │ Г│ 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┴───┴───┴───┴───┴───┴───┴───┴───┴───┴───┴───┴───┴───┴───┴─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ключения в реестр сведений "_______" "__________________" "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)  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естровой запис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 изменения  сведений,  содержащихся  в  государственном 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суть и основания вносимых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  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го органа организации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 направления  уведомления  членом   саморегулируем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полное  и  сокращенное  наименование  юридического  лиц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   форма;   почтовый   адрес   (место  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   органа,     фамилия,    имя, отчество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5</Characters>
  <CharactersWithSpaces>2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изменении сведений, содержащихся в государственном реестре саморегулируемых организаций. Форма № СРО-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