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базы данных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арбитр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2009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исьма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            Ф.И.О.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руду и занятости                                  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зменении сведений о трудовых арбитрах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базе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ашему  обращению от _________ 20__ года и во исполнение по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регламента  исполнения  Федеральной  службой по труд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 государственной  функции  ведения базы данных по учету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ов   предоставленные  Вами  изменения  сведений о трудовых арбит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 в  базе  данных  по  учету трудовых арбитров, внесены в б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(подпись)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3</Characters>
  <CharactersWithSpaces>1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изменении сведений о трудовых арбитрах, содержащихся в базе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