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равилах выпуска и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ных бумаг кредитными организац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Российской Федерац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марта 2006 г. N 128-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именование регистрирующе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ВЕДОМЛЕНИЕ ОБ ИЗМЕ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ВЕДЕНИЙ О ВЫПУСКЕ ЦЕННЫХ БУМАГ И/ИЛИ ЛИЦ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ЕДОСТАВИВШЕМ ОБЕСПЕЧЕНИЕ ПО ОБЛИГАЦ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ывается полное фирм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редитной организации - эмит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яет  о  следующих  изменениях сведений о выпуске ц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маг   и/или  лице,  предоставившем  обеспечение  по  облигац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ошедших  после  государственной  регистрации отчета об итог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полнительного выпуска) ценных бума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   случае    изменения    сведений    о  выпуске  ценных  бума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ются  вид  ценных  бумаг,  категория  (тип)  -  для  ак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е   признаки   выпуска,  серии  -  для  облига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е признаки выпуска, серии - для опционов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- эмитента,   форма  ценных    бумаг,   индивиду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  регистрационный  номер  и  дата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  выпуска   (дополнительного  выпуска)  ценных  бума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которого меняются, указываются изменения в условия вы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полнительного   выпуска)   ценных  бумаг.  В  случае  из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й,  связанных  с предоставленным обеспечением по облигац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а,   указываются   все  условия  обеспечения,  которые  бы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ы, и соответствующие изменения. В случае изменения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 юридическом   лице,   на   которое   кредитной  организацией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митентом   возложена   обязанность   по   раскрытию  информации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сполнении или ненадлежащем исполнении обязательств по пога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выплате  доходов  по  облигациям   или  приобретении 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ей   -   эмитентом    облигаций   выпуска,   указыв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е изменения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ются    решения    и    документы,    на   основании  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которыми  произошли  изменения сведений о выпус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ых  бумаг и/или лице, предоставившем обеспечение по облигац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ответствующее   решение   уполномоченного   органа  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 организации - эмитента, орган, принявший такое реш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и  номер  решения,  документы,  подтверждающие  произошедш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,  связанные с обеспечением выпуска облигаций (договоры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и   обеспечения,   банковские   гарантии, 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ценщика о стоимости предмета залога и т.д.), и т.д.)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 нахождения кредитной организации - эмитента  и   контак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ы с указанием междугороднего код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подтверждается,  что тексты документов на магни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сителях  соответствуют  представленному уведомлению об изме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й   о  выпуске  ценных  бумаг  и/или  лице,  предоставив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е по облигация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 вступили в силу с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единоличного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кредитной организации - эмитента 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дпись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"__" ____________ 200_ г.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3</Words>
  <Characters>3768</Characters>
  <CharactersWithSpaces>32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8:00Z</dcterms:created>
  <dc:creator>Центральный банк Российской Федерации</dc:creator>
  <dc:description/>
  <dc:language>en-US</dc:language>
  <cp:lastModifiedBy/>
  <dcterms:modified xsi:type="dcterms:W3CDTF">2011-10-30T18:38:00Z</dcterms:modified>
  <cp:revision>2</cp:revision>
  <dc:subject>Уведомление</dc:subject>
  <dc:title>Уведомление об изменении сведений о выпуске ценных бумаг и/или лице, предоставившем обеспечение по облигаци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