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) Форма титульного листа уведомления об изменении сведений, связанных с выпуском (дополнительным выпуском) ценных бумаг, их эмитентом и/или лицом, предоставившим (предоставляющим) обеспечение по облигациям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изменении сведений, связанных с выпуском (до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уском) ценных бумаг, их эмитентом и/или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оставившим (предоставляющим)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облигациям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именование эмитента или его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б изменении сведений, связанных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выпуском (дополнительным выпуском) ценных бума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эмитентом ценных бума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лицом,   предоставившим  (предоставляющим)   обеспе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 </w:t>
      </w:r>
      <w:r>
        <w:rPr/>
        <w:t>по облигациям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одтверждается,  что текст документа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  соответствует  представленному  уведомлению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связанных  с  выпуском (дополнительным выпуском)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их эмитентом и/или лицом, предоставившим (предоставляю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по облигациям эмит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 эмитента  или  его  правопреемника и конта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место нахождения эмитент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преемника и контактные телефоны эмитент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преемника с указанием междугороднего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_________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ется наименование должности   подпись   И.О.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уководителя эмитент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ли его правопреемник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_ 200_ г.            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) Содержание уведомления об изменении сведений, связанных с выпуском (дополнительным выпуском) ценных бумаг, их эмитентом и/или лицом, предоставившим (предоставляющим) обеспечение по облигациям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держание изменений в сведениях, связанных с выпуском (дополнительным выпуском) ценных бумаг, их эмитентом и/или лицом, предоставившим (предоставляющим) обеспечение по облигациям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одержание изменений в сведениях, связанных с выпуском (дополнительным выпуском) ценных бумаг, их эмитентом и/или лицом, предоставившим (предоставляющим) обеспечение по облигациям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сведений, связанных с выпуском (дополнительным выпуском) ценных бумаг или лицом, предоставившим (предоставляющим) обеспечение по облигациям эмитента, отдельно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, категория (тип), серия, форма, номинальная стоимость (при наличии) и иные идентификационные признаки ценных бумаг соответствующего выпуска (дополнительного выпуска), для облигаций - срок пог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выпуска (дополнительного выпуска) ценных бумаг и дата ег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государственной регистрации отчета об итогах выпуска (дополнительного выпуска) ценных бумаг или представления уведомления об итогах выпуска (дополнительного выпуска)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омент возникновения изменений в сведениях, связанных с выпуском (дополнительным выпуском) ценных бумаг, их эмитентом и/или лицом, предоставившим (предоставляющим) обеспечение по облигациям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дата, которая в соответствии с главой X настоящих Стандартов является моментом возникновения соответствующих изменений в сведениях, связанных с выпуском (дополнительным выпуском) ценных бумаг, их эмитентом и/или лицом, предоставившим (предоставляющим) обеспечение по облигациям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ания для изменения сведений, связанных с выпуском (дополнительным выпуском) ценных бумаг, их эмитентом и/или лицом, предоставившим (предоставляющим) обеспечение по облигациям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решения органов управления эмитента, решения органов государственной власти, в том числе судебные решения, решения иных органов или организаций, послужившие основанием для изменения сведений, связанных с выпуском (дополнительным выпуском) ценных бумаг, их эмитентом и/или лицом, предоставившим (предоставляющим) обеспечение по облигациям эмитента, даты принятия таких решений, реквизиты протоколов, которыми указанные решения офор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редставляемые в подтверждение изменения сведений, связанных с выпуском (дополнительным выпуском) ценных бумаг, их эмитентом и/или лицом, предоставившим (предоставляющим) обеспечение по облигациям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185"/>
        <w:gridCol w:w="1755"/>
        <w:gridCol w:w="216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экземпляров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8</Characters>
  <CharactersWithSpaces>4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финансовым рынкам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зменении сведений, связанных с выпуском (дополнительным выпуском) ценных бумаг, их эмитентом и/или лицом, предоставившим (предоставляющим) обеспечение по облигациям эмитен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