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абоче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Отдела продаж Семенову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определенных сторонами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4 Трудового кодекса Российской Федерации по причинам, связанным с изменением организационных условий труда в ООО "Малыш", а именно утверждением Правил внутреннего распорядка ООО "Малыш", уведомляем Вас о том, что спустя два месяца с момента ознакомления Вас с данным уведомлением изменяются следующие условия заключенного с Вами трудов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жим работы устанавливается - с 8:30 до 17:30 часов с перерывом на обед с 12:00 до 13:00 часов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несогласия продолжать работу в новых условиях Вам может быть предложена иная работа, соответствующая Вашей квалификации и состоянию здоровья, а при отсутствии такой работы - нижестоящая должность или нижеоплачиваемая работа, которую Вы могли бы выполнять с учетом Вашей квалификации и состояния здоровья (при наличии так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ной работы, а также в случае Вашего отказа от предложенной работы трудовой договор с Вами будет прекращен в соответствии с п. 7 ч. 1 ст. 77 Трудового кодекса РФ ("в связи с отказом от продолжения работы в связи с изменением определенных сторонами условий трудового договор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Вами решении по поводу продолжения работы в новых условиях просьба сообщить в отдел кадров до 12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иказа от 09.10.2009 N 15 "Об утверждении Правил внутреннего трудового распоряд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           ________________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, работать в новых условия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>
          <w:i/>
          <w:iCs/>
        </w:rPr>
        <w:t>(согласен/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09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оллектив авторов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зменении условий трудового договора о режиме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