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, что с "__"______ __ г. изменяются условия трудового договора, заключенного с Вами "__"_____ ___ г.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труда и отдыха определяется в соответствии с общими правилами, установленными в "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4 ТК РФ в случае Вашего несогласия на продолжение работы в новых условиях Вам будет предложена иная имеющаяся в организации работа, соответствующая Ваше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ведомление должно быть вручено работнику не позднее чем за два месяца перед изменением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ЗАО «Юринформ В»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условий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