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8 N 2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(или отзыве) заявк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исьмом  (наименование  организации)  уведомляет  Вас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ет  (или  вносит  изменения  в)  свою  заявку на участие в конкурс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своего сотрудни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 должность),  которому  доверяет  забрать свою заявку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 (или   подать   изменения   к  заявке  на  участие  в 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йствительно при предъявлении удостоверения лич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, М.П.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(или отзыве) заявки на участие в конкурсе на выполнение научно-исследовательской и опытно-конструкторской работы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