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едомление об обнаружении АМТС, разыск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каналам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всех субъектов сотрудни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филиала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номер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Т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вига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ной знак (его особенности и описание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егист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 органом зарегистрировано АМТ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ли следы перебивки агрегатных номеро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да - перебитые и восстановленные номер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ьный идентификационный ном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ьный двига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ТС обнару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бнаруж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наруж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 обнаруж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владелец АМ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 Имя ________________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 (постоянного жительств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 Имя _________________ Отчеств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 (постоянного жительств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, выданно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 кем выда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ТС в момент задержания управл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 Имя ________________ Отче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 (постоянного жительств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редставленные  на  АМТС  (ПТС,  свидетельство  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справка-счет, таможенное удостоверение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докумен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документы, выданные за рубеж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оверк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ые или поддельны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ались или н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оверки АМТС в таможенном органе, по месту выдачи  П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кт таможенного оформления, пересечения границы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 ли  информация   криминального   характера 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  и   водителя   (указать  прежние  судимости  и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ых уголовных дел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и когда было приобретено АМТС (краткое изложение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нынешним владельцем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первоначального  владельца  (лицо, которое ввозило АМТС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ю Российской Федер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 Имя ________________ Отче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 (постоянного жительств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ынешнее местонахождение АМТС (адрес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держании АМТС в наличии бы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гиналы ключе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ы ключе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ки дверей и зажиг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следы взлом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ют следов взлом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 по факту обнаружения  АМТС,  разыскиваемого  по  кан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пола, провод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подразделения    правоохранительного   органа,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  должность  сотрудника,  в  чьем  производстве 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(дело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с указанием междугороднего код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тайпа, факс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подразделения   правоохранительного   органа, 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5</Characters>
  <CharactersWithSpaces>4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бнаружении автомототранспортного средства, разыскиваемого по каналам Интерп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