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ционер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жительств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деющему _____________ _________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атегория)    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дностороннем отказе от исполнения договора о приобретении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маг лица, направившего обязательное или добровольное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 приобретаемые ценные  бумаги  не  зачислены  на  лиц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(счет  депо) покупателя в предусмотренный  добровольным (обязатель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м срок, и  на основании пункта 8 статьи 84.3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акционерных обществах" уведомляю об  одностороннем отказе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"___"____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Кабанов О.М.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дностороннем отказе от исполнения договора о приобретении ценных бумаг лица, направившего обязательное или добровольное пред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