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7 г. N 19/164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Центральную избира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миссию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кандидата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дпунктом 5 пункта 6 статьи 34 (подпунктом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 11  статьи  35)  Федерального закона "О выборах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 уведомляю, что я,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    выдвинул     свою     кандидатуру    на   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наименование выбор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выборной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ции         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дата)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4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дновременном выдвижении кандидата на должность Президента Российской Федерации на других выборах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