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6 г. N 12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ОКОНЧАТЕЛЬНОМ РА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М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П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ЛПУ, терри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о к оплате по счету-фактуре N _____ за _____________ 200__ г. [1]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е санкции по актам эксперт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экспертизы             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[2]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ие средств ОМС по актам проверок МОФОМС (распоряжение от _ N _) [3]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НС [4] _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тельный расчет [5] = [1] - [2] - [3] - [4]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МО 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СМО 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9</Characters>
  <CharactersWithSpaces>1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8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8:38:00Z</dcterms:modified>
  <cp:revision>2</cp:revision>
  <dc:subject>Уведомление</dc:subject>
  <dc:title>Уведомление об окончательном расчете между СМО и ЛПУ за объемы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