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ных законодательств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х, касающихся порядка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го промысла жив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О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, направляемое по телеграфу в адрес компетентных органов России об оплате сумм штрафа и компенсации за ущерб, причиненный живым ресурсам исключительной экономической зоны Российской Федерации,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судна-нарушителя и номер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еречисл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"Хоа Ран Хо N 87", разрешение N РК 03-14, за нарушение 15 августа 2003 года судовладелец перечислил штраф и стоимость изъятого в сумме 3363 доллара США на валютный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ank the recipient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ABRRUMMA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aving bank of Russian Federation, Severo-Vostochny offic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orresponding account # 3030184033600006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cipient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khotskaya State Marine Inspec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cc: # 40503840136000250121 ENN 4101041593 OKPO 08899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KONH 979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363 $ 3 сентября 200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agadan, Okhotskaya State Marine Inspec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Violation vessel name and permit # NO. 87 HWA RANG HO, PK 03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Violation date 4 September 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Sum of penalty remittance 3.363 $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Date of remittance 3 September 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Signatur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ое агентство по рыболовству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плате сумм штрафа и компенсации за ущерб, причиненный живым ресурсам исключительной экономической з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