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м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Адрес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  организация  просит  направить  Вашего  представителя  (В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ть) для осмотра средства транспорта ____________________________ ма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государственный N ______________, при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 для проведения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лашен независимый эксперт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ство транспорта повреждено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, место пов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писание характера повреж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ария произошла по вине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на установлена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пример, приговором суда от "___"_______ ____ г. по делу 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состоится __________________ по адрес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еявки акт осмотра будет составлен без Вашего учас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ах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осмотр и (или) независимая экспертиза (оценка) представленных потерпевшим поврежденного имущества или его остатков не позволяют достоверно установить наличие страхового случая и размер убытков, подлежащих возмещению по договору обязательного страхования, для выяснения указанных обстоятельств страховщик вправе осмотреть транспортное средство страхователя, при использовании которого потерпевшему был причинен вред, и (или) за свой счет вправе организовать и оплатить проведение независимой экспертизы в отношении этого 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характер повреждений или особенности поврежденного имущества исключают его представление для осмотра и организации независимой экспертизы (оценки) по месту нахождения страховщика и (или) эксперта (например, повреждения транспортного средства, исключающие его участие в дорожном движении), указанные осмотр и независимая экспертиза (оценка) проводятся по месту нахождения поврежденного имущества в срок не более чем пять рабочих дней со дня соответствующего обращения потерпевшего, если иной срок не согласован страховщиком с потерпевш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9</Characters>
  <CharactersWithSpaces>2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ЗАО «Юринформ В»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осмотре поврежденного 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