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иректору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территориального фонда ОМ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(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я медицинск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именование медицин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существлении деятельности в сфере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ключи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медицин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еестр  медицинских организаций,  осуществляющих  деятельность  в 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медицинского страхования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 о  медицинской организации для в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реестр медицинских организаций, осуществляющих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сфере 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4"/>
        <w:gridCol w:w="811"/>
        <w:gridCol w:w="2025"/>
      </w:tblGrid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медицинской организации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 (при наличии) индивидуального</w:t>
              <w:br/>
              <w:t xml:space="preserve">предпринимателя, занимающегося частной медицинской  </w:t>
              <w:br/>
              <w:t xml:space="preserve">практикой              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наименование медицинской организации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(место) нахождения медицинской организации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) нахождения индивидуального            </w:t>
              <w:br/>
              <w:t xml:space="preserve">предпринимателя, занимающегося частной медицинской  </w:t>
              <w:br/>
              <w:t xml:space="preserve">практикой              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ричины постановки на учет (КПП)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дентификационный номер налогоплательщика (ИНН)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медицинской           </w:t>
              <w:br/>
              <w:t xml:space="preserve">организации            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имя, отчество (при наличии), номер         </w:t>
              <w:br/>
              <w:t>телефона, факс руководителя, адрес электронной почт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телефона, факс и адрес электронной почты      </w:t>
              <w:br/>
              <w:t xml:space="preserve">индивидуального предпринимателя, занимающегося      </w:t>
              <w:br/>
              <w:t xml:space="preserve">частной медицинской практикой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номер, дата выдачи и дата окончания   </w:t>
              <w:br/>
              <w:t xml:space="preserve">действия разрешения на медицинскую деятельно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медицинской помощи, оказываемой в рамках       </w:t>
              <w:br/>
              <w:t>территориальной программы обязательного медицинского</w:t>
              <w:br/>
              <w:t xml:space="preserve">страхования            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разрешения на медицинскую деятельность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условиями   осуществления   деятельности   в   сфере 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страхования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          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число, месяц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41</Characters>
  <CharactersWithSpaces>2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4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21:14:00Z</dcterms:modified>
  <cp:revision>2</cp:revision>
  <dc:subject>Уведомление</dc:subject>
  <dc:title>Уведомление об осуществлении деятельности в сфере обязательного медицинского страхования медицински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