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озяйствующему субъек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едеральный орган исполнительной вла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уществленных инсайдером операциях с това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озяйствующего субъекта и о заключении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являющихся производными финансовыми инструментами, ц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ых зависит от таких товаров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или Ф.И.О. предпринимателя инсай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ом,   включенным   в   список  инсайдеров  хозяйствующего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адрес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10 Федерального закона от 27.07.2010 N 22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тиводействии  неправомерному использованию инсайдерской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ипулированию  рынком  и о внесении изменений в отдельн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 Российской   Федерации"  уведомляю(ем)  о  следующих  осущест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х  с  товарами  хозяйствующего  субъекта и о заключенных догово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производными финансовыми инструментами, цена которых зависи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товаров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2 ст. 10 Федерального закона от 27.07.2010 N 224-ФЗ инсайдеры об осуществленных ими операциях с товарами и о заключенных договорах, являющихся производными финансовыми инструментами, цена которых зависит от таких товаров, должны уведомлять хозяйствующего субъекта, а также федеральный орган исполнительной власти в области финансовых ры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1 ст. 27 Федерального закона от 27.07.2010 N 224-ФЗ настоящий Федеральный закон вступает в силу по истечении 180 дней после дня его официального опубли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Кабанов О.М.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существленных инсайдером операциях с товарами хозяйствующего субъекта и о заключении договоров, являющихся производными финансовыми инструментами, цена которых зависит от таки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