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изатору торговли (или: клиринговой организации; депозитар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редитной организации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едеральный орган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области финансовых рын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дрес места нахождения (жительства)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лефон: ___________, факс: __________, эл. адрес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существленных инсайдером операциях с финанс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струментами, допущенными к торговле на организ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оргах организаторов торговли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наименование или Ф.И.О. предпринимателя инсайд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айдером,  включенным  в  список  инсайдеров организаторов торговли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ринговых     организаций;     депозитариев;    кредитных   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адрес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3 ст. 10 Федерального закона от 27.07.2010 N 224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противодействии  неправомерному использованию инсайдерской информ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нипулированию  рынком  и о внесении изменений в отдельные законод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ы Российской Федерации" уведомляю о следующих осуществленных операция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ми  инструментами, допущенными к торговле на организованных тор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торов торговли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полномочия  лица, действующего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айд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3 ст. 10 Федерального закона от 27.07.2010 N 224-ФЗ инсайдеры об осуществленных ими операциях с финансовыми инструментами, допущенными к торговле на организованных торгах организаторов торговли, должны уведомлять организаторов торговли, клиринговых организаций, а также депозитариев и кредитных организаций, осуществляющих расчеты по результатам операций, совершенных через организаторов торговли, а также федеральный орган исполнительной власти в области финансовых рын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п. 1 ст. 27 Федерального закона от 27.07.2010 N 224-ФЗ настоящий Федеральный закон вступает в силу по истечении 180 дней после дня его официального опублик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8</Characters>
  <CharactersWithSpaces>2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Кабанов О.М.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существленных инсайдером операциях с финансовыми инструментами, допущенными к торговле на организованных торгах организаторов торгов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