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цу, имеющему доступ к инсайдерской информации &lt;1&gt;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едеральный орган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области финансовых ры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 места нахожде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___________, факс: ________, эл. адре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уществленных инсайдером операциях с финанс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струментами, иностранной валютой и (или) товар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х касается инсайдерская информация, к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н имеет доступ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является инсайдером, включ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наименование инсай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 лиц,  имеющих  доступ  к инсайдерской информации &lt;1&gt; эмитента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компании; хозяйствующего субъекта; профессиональ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 ценных бумаг; организатора торговли; клиринговой организации;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и кредитной организации, осуществляющих расчеты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,        совершенных        через       организаторов       торгов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адрес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4 ст. 10 Федерального закона от 27.07.2010 N 22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тиводействии  неправомерному использованию инсайдерской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ипулированию  рынком  и о внесении изменений в отдельные законод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 Российской Федерации" уведомляем о следующих осуществленных опер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финансовыми инструментами, иностранной валютой и (или) товарами,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ется инсайдерская информация, к которо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наименование инсайд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доступ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айд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5 ст. 4 Федерального закона от 27.07.2010 N 224-ФЗ к лицам, имеющим доступ к инсайдерской информации, относятся аудиторы (аудиторские организации), оценщики (юридические лица, с которыми оценщики заключили трудовые договоры), профессиональные участники рынка ценных бумаг, кредитные организации, страховые организаци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п. 4 ст. 10 инсайдеры об осуществленных ими операциях с финансовыми инструментами, иностранной валютой и (или) товарами, которых касается инсайдерская информация, к которой они имеют доступ, должны уведомлять лиц, имеющих доступ к инсайдерской информации, в том числе аудиторов (аудиторские организации), оценщиков (юридические лица, с которыми оценщики заключили трудовые договоры), профессиональных участников рынка ценных бумаг, кредитные организации, страховые организации, а также федеральный орган исполнительной власти в области финансовых ры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гласно п. 1 ст. 27 Федерального закона от 27.07.2010 N 224-ФЗ настоящий Федеральный закон вступает в силу по истечении 180 дней после дня его официального опублик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6</Characters>
  <CharactersWithSpaces>3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Кабанов О.М.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существленных инсайдером операциях с финансовыми инструментами, иностранной валютой и (или) товарами, которых касается инсайдерская информация, к которой он имеет до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