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ципал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агента от исполнения бессрочного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агентский  договор  N ___ без ограничения срока действия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 необходимость продолжения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_ от "___"________ ___ г. отп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ст.  1010  Гражданского кодекса РФ агентск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вследствие  отказа  одной  из  сторон от исполнения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без определения срока окончания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абз.  2 ст. 1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_________________________ уведомляет о своем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бессрочного Агентского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 с момент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агент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абанов О.М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агента от исполнения бессрочного агентск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