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абон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энергоснабжения N __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, количество потребляемой энер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электроснабжающ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энергоснабжающей организации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а энерг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неоднократным нарушением сроков оплаты потребленн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ым  существенным  нарушением  договора  абонентом,  которое  влечет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снабжающей  организации  такой  ущерб, что она в значительной сте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шается  того, на  что  была вправе рассчитывать при заключении догов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м ______________________________________________, энергоснабж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кты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отказывается   &lt;1&gt;  от   исполнения   договора энерг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_"_______ ____ г. с "___"________ ___ г.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подтверждающи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Энергоснабжающая организация обязуется не производить ограничение подачи газа, электрической и тепловой энергии абонента, финансируемого за счет бюджетных средств, в пределах установленных ему главным распорядителем средств федерального бюджета лимитов бюджетных обязательств в случае несвоевременного поступления платежей на его счета (Приложения N 2 и 3 к Постановлению Правительства Российской Федерации от 29 мая 2002 г. N 364 "Об обеспечении устойчивого газо- и энергоснабжения финансируемых за счет средств федерального бюджета организаций, обеспечивающих безопасность государств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7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Кабанов О.М.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энергоснабжающей организации от исполнения договора энерг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