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действия, утрате и ли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а также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угловог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МС России                      Гр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 указанием даты                   Адре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сх. N)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Закона   Российской   Федерации   "О   вын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х" рассмотрел Ваш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ходатайство о признании вынужденным переселенцем/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одлении срока действия статуса вынужденного переселе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от "__" ________ г. Вам и членам Вашей семь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гистрации ходатайства о признании вын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селенцем/предоставлении статуса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селенца/продлении срока действия статуса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селе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для отказ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Законом Российской Федерации "О вын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х"  отказ территориального органа ФМС России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  в  Федеральную  миграционную службу или в суд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со дня получения данного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миграционная служба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гражданину в регистрации ходатайства о признании вынужденным переселенцем (предоставлении статуса вынужденного переселенца, продлении срока действия статуса вынужденного переселенца) в территориальном органе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