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онных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утраченное жиль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мущество пострада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изиса в Чеченской Республ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, постоян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м на ее террит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м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уд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Положением  об  осуществлении  компенс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  за  утраченное  жилье  и имущество  пострадавшим 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  кризиса   в Чеченской  Республике  гражданам, 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м    на    ее   территории,    утвержденным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 Федерации  от 4 июля 2003 г. N 404,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рассмотрению  заявлений  граждан  о компенсационных  выплатах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ченное  в результате  разрешения  кризиса  в Чеченской  Республ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е       и      имущество       рассмотрела      заявление     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____________ 200_ г.   и   представленные   документы    (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) и уведомляет о ре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  в   осуществлении   компенсационных  выплат  за  утра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е и имущество гр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заседания Комиссии от "__"______________ 200_ г. N 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снования от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_________________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6</Characters>
  <CharactersWithSpaces>1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Правительство Российской Федераци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отказе Комиссии осуществить компенсационные выплаты за утраченное в результате разрешения кризиса в Чеченской Республике жилье и иму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