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р.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му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ведомляю  об  отказе  на  вселение  лиц, 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N ___ от ___ _________ ___ г., по 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е соблюдена норма жилой площад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В  квартире  проживают  лица,  страдающие  тяжелыми  ф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торых хронических заболеваний,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Дом  (жилое  помещение) грозит обвалом,  подлежит высел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о сносом, реконструкцией или капитальным ремонтом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Ины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руга (наймодатель)  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на вселение лиц, указанных в заяв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