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организаций, изъявивших жел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ть деятельность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, Еди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а организация не может быть внесена в  Реестр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вивших   желание  осуществлять   деятельность  по  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ми   домами  (РОИУ),  Единого   реестра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ми домами города Москвы по 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Службы ведения ЕРУ: ГУ "Центр реформы в ЖК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убъекта Службы ведения ЕР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казе о внесении в Реестр организаций, изъявивших желание осуществлять деятельность по управлению многоквартирными домами, Единого реестра управления многоквартирными домам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