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ОТКАЗЕ ОТ АННУЛИРОВАНИЯ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лное 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об    отказе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ния         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         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Приказом ФСФР России от __.__.____ N _____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об   отказе   от   аннулирования    лицензии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лицензируемый вид деятельности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основания для отказа от аннулирован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риказа ФСФР России от __.__.____ N ___ 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 коллективными инвестициями 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личная 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финансовым рынкам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от аннулирования лицензии на осуществление лицензируемого вида деятельности по пенсионному обеспечению и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